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муниципального района «Шилкинский район» №_____ от «__»_______ 2024 года «Об исполнении бюджета муниципального района «Шилкинский район» за 1 полугодие 2024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1 полугодие 2024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 1 полугодие 2024г.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,8 тыс. руб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2 800,0 тыс. рублей. </w:t>
      </w:r>
    </w:p>
    <w:p>
      <w:pPr>
        <w:pStyle w:val="Normal"/>
        <w:autoSpaceDE w:val="false"/>
        <w:ind w:firstLine="70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По Соглашению № 1702 от 07.08.2023 «О предоставлении из бюджета Забайкальского края бюджету муниципального района «Шилкинский район» Забайкальского края бюджетного кредита на частичное покрытие дефицита бюджета муниципального района «Шилкинский район» Забайкальского края» в соответствии с графиком погашения был частично уплачен основной долг в сумме 350,0 тыс. рублей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color w:val="000000"/>
          <w:lang w:val="ru-RU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3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150,0 тыс. рублей, </w:t>
      </w:r>
      <w:r>
        <w:rPr>
          <w:lang w:val="ru-RU"/>
        </w:rPr>
        <w:t>а увеличился на 4,8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7.2024 года – 9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567,5 тыс. рублей, из них: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8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921,6 тыс. рублей; задолженность по бюджетному кредиту, полученному в 2023 году – 645,9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7.2024 года – </w:t>
      </w:r>
      <w:r>
        <w:rPr>
          <w:rFonts w:cs="Calibri"/>
          <w:color w:val="000000"/>
          <w:lang w:val="ru-RU"/>
        </w:rPr>
        <w:t>9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567,5 </w:t>
      </w:r>
      <w:r>
        <w:rPr>
          <w:rFonts w:cs="MV Boli"/>
          <w:szCs w:val="32"/>
          <w:lang w:val="ru-RU"/>
        </w:rPr>
        <w:t xml:space="preserve">тыс. рублей, в том числе основной долг – </w:t>
      </w:r>
      <w:r>
        <w:rPr>
          <w:rFonts w:cs="Calibri"/>
          <w:color w:val="000000"/>
          <w:lang w:val="ru-RU"/>
        </w:rPr>
        <w:t>9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562,7 </w:t>
      </w:r>
      <w:r>
        <w:rPr>
          <w:rFonts w:cs="MV Boli"/>
          <w:szCs w:val="32"/>
          <w:lang w:val="ru-RU"/>
        </w:rPr>
        <w:t>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70"/>
        <w:gridCol w:w="1701"/>
        <w:gridCol w:w="1560"/>
      </w:tblGrid>
      <w:tr>
        <w:trPr>
          <w:trHeight w:val="9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7.202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3 1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3 1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3 1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3 1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4:00Z</dcterms:created>
  <dc:creator>User</dc:creator>
  <dc:description/>
  <cp:keywords/>
  <dc:language>en-US</dc:language>
  <cp:lastModifiedBy>Елена Александровна ЕА. Конакова</cp:lastModifiedBy>
  <cp:lastPrinted>2024-04-17T15:27:00Z</cp:lastPrinted>
  <dcterms:modified xsi:type="dcterms:W3CDTF">2024-08-23T02:23:00Z</dcterms:modified>
  <cp:revision>4</cp:revision>
  <dc:subject/>
  <dc:title>Приложение № 1 решению рай-онного Собрания депутатов от «___»__________2002г</dc:title>
</cp:coreProperties>
</file>